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Black" w:ascii="Arial Black" w:hAnsi="Arial Black"/>
          <w:sz w:val="28"/>
          <w:szCs w:val="28"/>
        </w:rPr>
        <w:t xml:space="preserve">LEVEL 2  Price List                              </w:t>
      </w:r>
      <w:r>
        <w:rPr>
          <w:rFonts w:cs="Arial Narrow" w:ascii="Arial Narrow" w:hAnsi="Arial Narrow"/>
        </w:rPr>
        <w:t>Fairhaven Organic Flour Mills</w:t>
      </w:r>
    </w:p>
    <w:p>
      <w:pPr>
        <w:pStyle w:val="Normal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sz w:val="20"/>
          <w:szCs w:val="20"/>
        </w:rPr>
        <w:t>(local Bakeries &amp; Stores)</w:t>
      </w:r>
      <w:r>
        <w:rPr>
          <w:rFonts w:cs="Arial Narrow" w:ascii="Arial Narrow" w:hAnsi="Arial Narrow"/>
        </w:rPr>
        <w:tab/>
        <w:tab/>
        <w:tab/>
        <w:tab/>
        <w:tab/>
        <w:t xml:space="preserve">     1115 Railroad Avenue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ab/>
        <w:t>10/01/08</w:t>
        <w:tab/>
        <w:tab/>
        <w:tab/>
        <w:tab/>
        <w:tab/>
        <w:tab/>
        <w:t xml:space="preserve">     Bellingham, Wa. 98225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 xml:space="preserve">     360-734-9947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Whole wheat Flours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ab/>
        <w:tab/>
        <w:t>50lbs bags</w:t>
        <w:tab/>
        <w:t>25lbs bags</w:t>
        <w:tab/>
        <w:t>5lbs bag</w:t>
        <w:tab/>
        <w:t>2lbs bag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Hard red wheat</w:t>
        <w:tab/>
        <w:tab/>
        <w:t>/lb      /bag</w:t>
        <w:tab/>
        <w:t xml:space="preserve"> /lb     /bag</w:t>
        <w:tab/>
        <w:t>/lb    /box</w:t>
        <w:tab/>
        <w:t>/lb    /bag</w:t>
      </w:r>
    </w:p>
    <w:p>
      <w:pPr>
        <w:pStyle w:val="Normal"/>
        <w:rPr/>
      </w:pPr>
      <w:r>
        <w:rPr>
          <w:rFonts w:cs="Arial Narrow" w:ascii="Arial Narrow" w:hAnsi="Arial Narrow"/>
          <w:b/>
          <w:u w:val="single"/>
        </w:rPr>
        <w:t>Fine or Medium</w:t>
        <w:tab/>
        <w:t>.64    32.00*</w:t>
        <w:tab/>
        <w:t xml:space="preserve"> .66    16.50*</w:t>
        <w:tab/>
        <w:t xml:space="preserve">.92   36.80*                       </w:t>
        <w:tab/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tone Ground</w:t>
        <w:tab/>
        <w:tab/>
        <w:t>.66    33.00*        .68     17.00*       .94   37.60*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From soft white wheat</w:t>
        <w:tab/>
      </w:r>
    </w:p>
    <w:p>
      <w:pPr>
        <w:pStyle w:val="Normal"/>
        <w:rPr/>
      </w:pPr>
      <w:r>
        <w:rPr>
          <w:rFonts w:cs="Arial Narrow" w:ascii="Arial Narrow" w:hAnsi="Arial Narrow"/>
          <w:b/>
          <w:u w:val="single"/>
        </w:rPr>
        <w:t>Pastry Flour</w:t>
        <w:tab/>
        <w:tab/>
        <w:t>.62   31.50*</w:t>
        <w:tab/>
        <w:t>.65     16.25*</w:t>
        <w:tab/>
        <w:t xml:space="preserve"> .98   39.20*</w:t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urum Wheat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Pasta flour</w:t>
        <w:tab/>
        <w:tab/>
        <w:t>.77     38.50*</w:t>
        <w:tab/>
        <w:t xml:space="preserve"> .79     19.75*</w:t>
        <w:tab/>
        <w:tab/>
        <w:tab/>
        <w:t>1.11   26.64*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nbleached                  50lbs bags</w:t>
        <w:tab/>
        <w:t>25lbs bags</w:t>
        <w:tab/>
        <w:t>5lbs bag</w:t>
        <w:tab/>
        <w:t>8lbs bag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hite Flour                   /lb      /bag</w:t>
        <w:tab/>
        <w:t xml:space="preserve"> /lb     /bag</w:t>
        <w:tab/>
        <w:t>/lb    /box</w:t>
        <w:tab/>
        <w:t xml:space="preserve">/lb    /box 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 xml:space="preserve">All purpose </w:t>
        <w:tab/>
        <w:t xml:space="preserve">            .73     36.50         .75   18.75</w:t>
        <w:tab/>
        <w:t>1.02  40.80</w:t>
        <w:tab/>
        <w:t>1.02  40.80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High Gluten</w:t>
        <w:tab/>
        <w:t xml:space="preserve">            .84     42.00</w:t>
        <w:tab/>
        <w:t xml:space="preserve"> .87  21.75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8"/>
          <w:u w:val="single"/>
        </w:rPr>
        <w:t>Specialty Flours</w:t>
      </w:r>
      <w:r>
        <w:rPr>
          <w:rFonts w:cs="Arial Narrow" w:ascii="Arial Narrow" w:hAnsi="Arial Narrow"/>
          <w:b/>
          <w:sz w:val="28"/>
          <w:szCs w:val="28"/>
        </w:rPr>
        <w:t xml:space="preserve">  </w:t>
      </w:r>
    </w:p>
    <w:p>
      <w:pPr>
        <w:pStyle w:val="Normal"/>
        <w:ind w:left="1440" w:firstLine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50lbs bags</w:t>
        <w:tab/>
        <w:t>25lbs bags</w:t>
        <w:tab/>
        <w:t>5lbs bag</w:t>
        <w:tab/>
        <w:t>2lbs bag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                       </w:t>
      </w:r>
      <w:r>
        <w:rPr>
          <w:rFonts w:cs="Arial Narrow" w:ascii="Arial Narrow" w:hAnsi="Arial Narrow"/>
          <w:b/>
        </w:rPr>
        <w:t>/lb      /bag</w:t>
        <w:tab/>
        <w:t xml:space="preserve"> /lb     /bag</w:t>
        <w:tab/>
        <w:t>/lb    /box</w:t>
        <w:tab/>
        <w:t>/lb    /bag</w:t>
      </w:r>
    </w:p>
    <w:p>
      <w:pPr>
        <w:pStyle w:val="Normal"/>
        <w:rPr/>
      </w:pPr>
      <w:r>
        <w:rPr>
          <w:rFonts w:cs="Arial Narrow" w:ascii="Arial Narrow" w:hAnsi="Arial Narrow"/>
          <w:b/>
          <w:u w:val="single"/>
        </w:rPr>
        <w:t>Barley</w:t>
        <w:tab/>
        <w:tab/>
        <w:tab/>
        <w:t>.72  36.00*</w:t>
        <w:tab/>
        <w:t>.74    18.50*</w:t>
        <w:tab/>
        <w:tab/>
        <w:tab/>
        <w:t xml:space="preserve">1.07   25.68* </w:t>
        <w:tab/>
      </w:r>
    </w:p>
    <w:p>
      <w:pPr>
        <w:pStyle w:val="Normal"/>
        <w:rPr/>
      </w:pPr>
      <w:r>
        <w:rPr>
          <w:rFonts w:cs="Arial Narrow" w:ascii="Arial Narrow" w:hAnsi="Arial Narrow"/>
          <w:b/>
          <w:u w:val="single"/>
        </w:rPr>
        <w:t>Buckwheat</w:t>
        <w:tab/>
        <w:tab/>
        <w:t xml:space="preserve">.78   39.00  </w:t>
        <w:tab/>
        <w:t>.80    20.00</w:t>
        <w:tab/>
        <w:tab/>
        <w:tab/>
        <w:t>1.07   25.68*</w:t>
        <w:tab/>
      </w:r>
    </w:p>
    <w:p>
      <w:pPr>
        <w:pStyle w:val="Normal"/>
        <w:rPr/>
      </w:pPr>
      <w:r>
        <w:rPr>
          <w:rFonts w:cs="Arial Narrow" w:ascii="Arial Narrow" w:hAnsi="Arial Narrow"/>
          <w:b/>
          <w:u w:val="single"/>
        </w:rPr>
        <w:t>Blue corn meal</w:t>
        <w:tab/>
        <w:tab/>
        <w:t>.78   39.00</w:t>
        <w:tab/>
        <w:t>.81    20.25</w:t>
        <w:tab/>
        <w:tab/>
        <w:tab/>
        <w:t>1.07   25.68*</w:t>
        <w:tab/>
      </w:r>
    </w:p>
    <w:p>
      <w:pPr>
        <w:pStyle w:val="Normal"/>
        <w:rPr/>
      </w:pPr>
      <w:r>
        <w:rPr>
          <w:rFonts w:cs="Arial Narrow" w:ascii="Arial Narrow" w:hAnsi="Arial Narrow"/>
          <w:b/>
          <w:u w:val="single"/>
        </w:rPr>
        <w:t>Yellow Corn meal</w:t>
        <w:tab/>
        <w:t>.58   29.00</w:t>
        <w:tab/>
        <w:t>.61    15.25</w:t>
        <w:tab/>
        <w:t xml:space="preserve">.87   34.80*      </w:t>
        <w:tab/>
        <w:t>.95   22.80*</w:t>
        <w:tab/>
      </w:r>
    </w:p>
    <w:p>
      <w:pPr>
        <w:pStyle w:val="Normal"/>
        <w:rPr/>
      </w:pPr>
      <w:r>
        <w:rPr>
          <w:rFonts w:cs="Arial Narrow" w:ascii="Arial Narrow" w:hAnsi="Arial Narrow"/>
          <w:b/>
          <w:u w:val="single"/>
        </w:rPr>
        <w:t>Brown rice</w:t>
        <w:tab/>
        <w:tab/>
        <w:t>1.00  50.00</w:t>
        <w:tab/>
        <w:t>1.02   25.50</w:t>
        <w:tab/>
        <w:tab/>
        <w:tab/>
        <w:t>1.15  27.60</w:t>
        <w:tab/>
      </w:r>
    </w:p>
    <w:p>
      <w:pPr>
        <w:pStyle w:val="Normal"/>
        <w:rPr/>
      </w:pPr>
      <w:r>
        <w:rPr>
          <w:rFonts w:cs="Arial Narrow" w:ascii="Arial Narrow" w:hAnsi="Arial Narrow"/>
          <w:b/>
          <w:u w:val="single"/>
        </w:rPr>
        <w:t>Rye</w:t>
        <w:tab/>
        <w:tab/>
        <w:tab/>
        <w:t>.66   33.00</w:t>
        <w:tab/>
        <w:t>.68   17.00</w:t>
        <w:tab/>
        <w:tab/>
        <w:tab/>
        <w:t xml:space="preserve"> 1.07  25.68</w:t>
        <w:br/>
        <w:t>Spelt</w:t>
        <w:tab/>
        <w:tab/>
        <w:tab/>
        <w:t xml:space="preserve">.102  51.00     </w:t>
        <w:tab/>
        <w:t>1.04  26.00</w:t>
        <w:tab/>
        <w:tab/>
        <w:tab/>
        <w:t>1.25  30.00</w:t>
        <w:tab/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ind w:left="1440" w:firstLine="720"/>
        <w:rPr/>
      </w:pPr>
      <w:r>
        <w:rPr>
          <w:rFonts w:eastAsia="Arial Narrow" w:cs="Arial Narrow" w:ascii="Arial Narrow" w:hAnsi="Arial Narrow"/>
          <w:b/>
          <w:u w:val="single"/>
        </w:rPr>
        <w:t xml:space="preserve"> </w:t>
      </w:r>
      <w:r>
        <w:rPr>
          <w:rFonts w:cs="Arial Narrow" w:ascii="Arial Narrow" w:hAnsi="Arial Narrow"/>
          <w:b/>
        </w:rPr>
        <w:t>40lbs bags</w:t>
        <w:tab/>
        <w:t>20lbs bags</w:t>
        <w:tab/>
        <w:t xml:space="preserve">  </w:t>
        <w:tab/>
        <w:tab/>
        <w:t>2lbs bag</w:t>
      </w:r>
    </w:p>
    <w:p>
      <w:pPr>
        <w:pStyle w:val="Normal"/>
        <w:ind w:left="1440" w:firstLine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/lb      /bag</w:t>
        <w:tab/>
        <w:t xml:space="preserve"> /lb     /bag</w:t>
        <w:tab/>
        <w:tab/>
        <w:tab/>
        <w:t>/lb    /bag</w:t>
      </w:r>
    </w:p>
    <w:p>
      <w:pPr>
        <w:pStyle w:val="Normal"/>
        <w:ind w:left="1440" w:firstLine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u w:val="single"/>
        </w:rPr>
        <w:t>Oat</w:t>
        <w:tab/>
        <w:tab/>
        <w:tab/>
        <w:t>.99   39.60*</w:t>
        <w:tab/>
        <w:t>1.00     25.00*</w:t>
        <w:tab/>
        <w:tab/>
        <w:tab/>
        <w:t>1.24  29.76*</w:t>
        <w:tab/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oy</w:t>
        <w:tab/>
        <w:tab/>
        <w:tab/>
        <w:t>1.07  42.80*      1.09     27.25*</w:t>
        <w:tab/>
        <w:tab/>
        <w:tab/>
        <w:t>1.25  30.00*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* denotes price changes</w:t>
      </w:r>
    </w:p>
    <w:sectPr>
      <w:headerReference w:type="default" r:id="rId2"/>
      <w:type w:val="nextPage"/>
      <w:pgSz w:w="12240" w:h="15840"/>
      <w:pgMar w:left="1800" w:right="1800" w:gutter="0" w:header="1440" w:top="201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23:17:00Z</dcterms:created>
  <dc:creator>Kevin Christenson</dc:creator>
  <dc:description/>
  <cp:keywords/>
  <dc:language>en-US</dc:language>
  <cp:lastModifiedBy>Kevin Christenson</cp:lastModifiedBy>
  <cp:lastPrinted>2008-02-06T11:27:00Z</cp:lastPrinted>
  <dcterms:modified xsi:type="dcterms:W3CDTF">2008-11-21T00:25:00Z</dcterms:modified>
  <cp:revision>6</cp:revision>
  <dc:subject/>
  <dc:title>Distributer Price List                             Fairhaven Organic Flour Mills</dc:title>
</cp:coreProperties>
</file>